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33975" cy="65024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teraktywne Komponenty ASP – za darmo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Nazwa serwisu 4free.pl to gra słów. Po angielsku 4 wymawia się jak „for” czyli 4free można przeczytać jak „for free” – co znaczy: „za darmo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onenty serwisu 4free.pl, mimo iż są całkowicie za darmo, tworzone są przez zespół profesjonalnych programistów, administrowane i utrzymywane na szybkich, dedykowanych serwerach. Serwerownia jest podpięta do sieci Internet szybkimi łączami stały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utrzymać tak wysoką jakość naszych usług – niezbędne są pieniądze. Skąd serwis, oferujący profesjonalne i bezpłatne komponenty czerpie dochody? Pozyskuje je, świadcząc usługi komercyjne, polegające na emisji reklam na stronach komponentów, dołączając stopki reklamowe w rozsyłanych przez system SUBskrypcj@ mailach oraz świadcząc usługi konsulting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 zaznaczyć, że firma CATALIST internet+multimedia, będąca właścicielem serwisu 4free.PL, zanotowała w pierwszym półroczu 2001 zysk netto – co nie jest zbyt częste wśród firm tej branży. Jak się okazuje, można dobrze zarabiać nawet na tym, co jest „za darmo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Kontakt z firm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  <w:t>CATALIST internet+multimedia</w:t>
      </w:r>
    </w:p>
    <w:p>
      <w:pPr>
        <w:pStyle w:val="Normal"/>
        <w:rPr>
          <w:lang w:val="en-US"/>
        </w:rPr>
      </w:pPr>
      <w:r>
        <w:rPr>
          <w:lang w:val="en-US"/>
        </w:rPr>
        <w:t>ul. Lea 210/118</w:t>
      </w:r>
    </w:p>
    <w:p>
      <w:pPr>
        <w:pStyle w:val="Normal"/>
        <w:rPr>
          <w:lang w:val="en-US"/>
        </w:rPr>
      </w:pPr>
      <w:r>
        <w:rPr>
          <w:lang w:val="en-US"/>
        </w:rPr>
        <w:t>30-133 KRAKÓW</w:t>
      </w:r>
    </w:p>
    <w:p>
      <w:pPr>
        <w:pStyle w:val="Normal"/>
        <w:rPr>
          <w:lang w:val="en-US"/>
        </w:rPr>
      </w:pPr>
      <w:r>
        <w:rPr>
          <w:lang w:val="en-US"/>
        </w:rPr>
        <w:t>tel. (012) 637-75-55 wew. 361</w:t>
      </w:r>
    </w:p>
    <w:p>
      <w:pPr>
        <w:pStyle w:val="Normal"/>
        <w:rPr>
          <w:lang w:val="en-US"/>
        </w:rPr>
      </w:pPr>
      <w:r>
        <w:rPr>
          <w:lang w:val="en-US"/>
        </w:rPr>
        <w:t>tel. kom. (0601)511 8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: biuro@catalist.com.pl</w:t>
      </w:r>
    </w:p>
    <w:p>
      <w:pPr>
        <w:pStyle w:val="Normal"/>
        <w:rPr>
          <w:lang w:val="en-US"/>
        </w:rPr>
      </w:pPr>
      <w:r>
        <w:rPr>
          <w:lang w:val="en-US"/>
        </w:rPr>
        <w:t>www: www.catalist.com.p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1843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789" w:leader="none"/>
      </w:tabs>
      <w:rPr/>
    </w:pPr>
    <w:r>
      <w:rPr>
        <w:b/>
        <w:color w:val="808080"/>
        <w:lang w:val="en-US"/>
      </w:rPr>
      <w:t>CATALIST systemy multimedialne</w:t>
    </w:r>
    <w:r>
      <w:rPr>
        <w:color w:val="808080"/>
        <w:lang w:val="en-US"/>
      </w:rPr>
      <w:tab/>
      <w:t>tel. (0601)511-854</w:t>
    </w:r>
  </w:p>
  <w:p>
    <w:pPr>
      <w:pStyle w:val="Footer"/>
      <w:tabs>
        <w:tab w:val="clear" w:pos="4536"/>
        <w:tab w:val="clear" w:pos="9072"/>
        <w:tab w:val="right" w:pos="8789" w:leader="none"/>
      </w:tabs>
      <w:rPr>
        <w:color w:val="808080"/>
        <w:lang w:val="en-US"/>
      </w:rPr>
    </w:pPr>
    <w:r>
      <w:rPr>
        <w:color w:val="808080"/>
        <w:lang w:val="en-US"/>
      </w:rPr>
      <w:t>ul. Krowoderskich Zuchów 17/12</w:t>
      <w:tab/>
      <w:t>e-mail: biuro@catalist.com.pl</w:t>
    </w:r>
  </w:p>
  <w:p>
    <w:pPr>
      <w:pStyle w:val="Footer"/>
      <w:tabs>
        <w:tab w:val="clear" w:pos="4536"/>
        <w:tab w:val="clear" w:pos="9072"/>
        <w:tab w:val="right" w:pos="8789" w:leader="none"/>
      </w:tabs>
      <w:rPr>
        <w:color w:val="808080"/>
        <w:lang w:val="en-US"/>
      </w:rPr>
    </w:pPr>
    <w:r>
      <w:rPr>
        <w:color w:val="808080"/>
        <w:lang w:val="en-US"/>
      </w:rPr>
      <w:t>31-271 Kraków</w:t>
      <w:tab/>
      <w:t>www.catalist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</w:r>
  </w:p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3300" stroked="f" o:allowincell="f" style="position:absolute;margin-left:217.8pt;margin-top:-12.8pt;width:230.35pt;height:25.55pt;mso-wrap-style:none;v-text-anchor:middle" type="_x0000_t136">
          <v:path textpathok="t"/>
          <v:textpath on="t" fitshape="t" string="CATALIST" style="font-family:&quot;Verdana&quot;;font-size:12pt"/>
          <v:fill o:detectmouseclick="t" type="solid" color2="#00ccf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203200</wp:posOffset>
              </wp:positionV>
              <wp:extent cx="61163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16pt" to="476.15pt,1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</w:rPr>
      <w:t>www.catalist.com.pl</w: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8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8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right"/>
      <w:outlineLvl w:val="6"/>
    </w:pPr>
    <w:rPr>
      <w:b/>
      <w:color w:val="8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jc w:val="right"/>
      <w:outlineLvl w:val="8"/>
    </w:pPr>
    <w:rPr>
      <w:b/>
      <w:color w:val="800000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pageBreakBefore/>
      <w:ind w:left="357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3402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T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26:00Z</dcterms:created>
  <dc:creator>dST</dc:creator>
  <dc:description/>
  <dc:language>en-US</dc:language>
  <cp:lastModifiedBy>dST</cp:lastModifiedBy>
  <cp:lastPrinted>2001-01-16T02:48:00Z</cp:lastPrinted>
  <dcterms:modified xsi:type="dcterms:W3CDTF">2001-09-30T10:30:00Z</dcterms:modified>
  <cp:revision>4</cp:revision>
  <dc:subject/>
  <dc:title>Nasze referencje</dc:title>
</cp:coreProperties>
</file>